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мгино- Олекминская средняя общеобразовательная школа 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t>Олекминского района Республики Саха (Якут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ШМО учителей начальных клас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ганова Л.В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окол №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«   » ____20___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ОУ «А-О С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__________Соловьева Л.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   »_____20__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 директора МБ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-О С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Соловьева Л.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    »______20___г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зык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овой Лилии Владимировн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начальных клас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20-2021 учебный год 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бочая программа по курсу «Музыка» для 2 класса составлена на основе концептуального положения программы «Школа России», соотнесена с требованиями Федерального государственного образовательного стандарта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нач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общего образования (ФГОС НОО) </w:t>
      </w:r>
      <w:r>
        <w:rPr>
          <w:rFonts w:cs="Times New Roman" w:ascii="Times New Roman" w:hAnsi="Times New Roman"/>
          <w:sz w:val="24"/>
          <w:szCs w:val="24"/>
        </w:rPr>
        <w:t xml:space="preserve">с учетом требований, излож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Style w:val="Style15"/>
          <w:rFonts w:cs="Times New Roman" w:ascii="Times New Roman" w:hAnsi="Times New Roman"/>
          <w:sz w:val="24"/>
          <w:szCs w:val="24"/>
        </w:rPr>
        <w:t>Примерной основной образовательной программе начального общего образования и программе «Музыка Начальная школа» авторов Е.Д. Критской, Г.П. Сергеевой, Т.С. Шмагина</w:t>
      </w:r>
      <w:r>
        <w:rPr>
          <w:rFonts w:cs="Times New Roman" w:ascii="Times New Roman" w:hAnsi="Times New Roman"/>
          <w:sz w:val="24"/>
          <w:szCs w:val="24"/>
        </w:rPr>
        <w:t>. Программа обеспечена учебником: Музыка. 2 класс : учеб. для общеобразоват. организаций / Е.Д. Критская, Г.П. Сергеева, Т.С. Шмагина. –. -  М.: Просвещение, 2017 г. На изучение данного предмета в учебном плане МБОУ «Амгино – Олекминская СОШ» отводится 1 час в неделю, 34 часа в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итывает использование дистанционных технологий, «электронных дневников», социальных сетей в период чрезвычайных ситуаций, погодных условий, погодных условий, введения карантинных мероприятий по заболеваемости гриппом, ОРВИ и другими инфекционными заболевания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увство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целостный, социально ориентированный взгляд на мир в его органичном единстве и разнообразии природы, культур, народов и религи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ажительное отношение к культуре других народ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стетические потребности, ценности  и чувств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ы мотивы учебной деятельности и сформирован личностный смысл учения; -навыки сотрудничества с учителем и сверстника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пособность принимать и сохранять цели и задачи учебной деятельности, поиска средств ее осуществ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ланировать, контролировать и оценивать учебные действия в соответствии с поставленной задачей и условием ее реализаци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иболее эффективные способы достижения результат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ы начальные формы познавательной и личностной рефлекси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навыками смыслового чтения текстов различных стилей и жанров в соответствии с целями и задач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но строить речевое высказывание в соответствии с задачами коммуникации и составлять тексты  в устной и письменной форм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логическими действиями сравнения, анализа, синтеза, обобщения, установления аналогий;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 - практических задач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Россия – Родина моя»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лодия.</w:t>
      </w:r>
      <w:r>
        <w:rPr>
          <w:rFonts w:cs="Times New Roman" w:ascii="Times New Roman" w:hAnsi="Times New Roman"/>
          <w:sz w:val="24"/>
          <w:szCs w:val="24"/>
        </w:rPr>
        <w:t xml:space="preserve">   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получить представление о мелодии и аккомпанемент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имн России. Сочинения отечественных композиторов о Родине</w:t>
      </w:r>
      <w:r>
        <w:rPr>
          <w:rFonts w:cs="Times New Roman" w:ascii="Times New Roman" w:hAnsi="Times New Roman"/>
          <w:sz w:val="24"/>
          <w:szCs w:val="24"/>
        </w:rPr>
        <w:t xml:space="preserve"> («Гимн России» А.Александров, С.Михалков).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Родина моя! Моя Россия. Сочинения отечественных композиторов о Родине. Основные средства музыкальной выразительности (мелодия, аккомпанемент). Формы построения музыки (освоение куплетной формы: запев, припев). Этот урок знакомит учащихся с песнями Ю.Чичкова (сл. К.Ибряева) «Здравствуй, Родина моя!»  и Г. Струве (сл. Н Соловьевой) «Моя Россия» - о Родине, о родном крае. Нотная грамота как способ фиксации музыкальной речи. Элементы нотной грамоты. Музыкальные образы родного кра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День, полный событий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зыкальные инструменты</w:t>
      </w:r>
      <w:r>
        <w:rPr>
          <w:rFonts w:cs="Times New Roman" w:ascii="Times New Roman" w:hAnsi="Times New Roman"/>
          <w:sz w:val="24"/>
          <w:szCs w:val="24"/>
        </w:rPr>
        <w:t xml:space="preserve"> (фортепиано). Музыкальные инструменты (фортепиано). 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 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рода и музыка.</w:t>
      </w:r>
      <w:r>
        <w:rPr>
          <w:rFonts w:cs="Times New Roman" w:ascii="Times New Roman" w:hAnsi="Times New Roman"/>
          <w:sz w:val="24"/>
          <w:szCs w:val="24"/>
        </w:rPr>
        <w:t xml:space="preserve"> Прогулка. 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нцы, танцы, танцы…</w:t>
      </w:r>
      <w:r>
        <w:rPr>
          <w:rFonts w:cs="Times New Roman" w:ascii="Times New Roman" w:hAnsi="Times New Roman"/>
          <w:sz w:val="24"/>
          <w:szCs w:val="24"/>
        </w:rPr>
        <w:t xml:space="preserve"> 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разные марши. Звучащие картины. 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 сказку. Колыбельные. Мама. 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Региональные музыкально-поэтические традиции: содержание, образная сфера и музыкальный язы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ющий  урок  1 четверти. 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О России петь – что стремиться в храм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колокольный звон. Звучащие картины. Введение учащихся в художественные образы духовной музыки. Музыка религиозной традиции. Колокольные звоны России. Духовная музыка в творчестве композиторов («Великий колокольный звон» М.П.Мусоргского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земли русской. Князь Александр Невский. Народные музыкальные традиции Отечества. Обобщенное представление исторического прошлого в музыкальных образах. Кантата («Александр Невский» С.С.Прокофьев). Различные виды музыки: хоровая, оркестров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й Радонежский. Народные музыкальные традиции Отечества. Обобщенное представление исторического прошлого в музыкальных образах. Народные песноп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итва. Духовная музыка в творчестве композиторов (пьесы из «Детского альбома» П.И.Чайковского «Утренняя молитва», «В церкви»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Рождеством Христовым! 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 на Новогоднем празднике. Народные музыкальные традиции Отечества. Народное и профессиональное музыкальное творчество разных стран мира. Разучивание песен к празднику – «Новый год»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бщающий  урок Накопление и обобщение музыкально-слуховых впечатлений второклассников за 2 четверть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Гори, гори ясно, чтобы не погасло!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народные инструменты. Плясовые наигрыши. Наблюдение народного творчества. Музыкальные инструменты. Оркестр народных инструментов. Музыкальный и поэтический фольклор России: песни, танцы, пляски, наигрыши. Формы построения музыки: вариаци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ыграй песню. 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в народном стиле. Сочини песенку. 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ы зимы. Встреча весны. 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В музыкальном театре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будет впереди. Интонации музыкальные и речевые. Разучивание песни «Песня-спор» Г.Гладкова (из к/ф «Новогодние приключения Маши и Вити») в форме музыкального диалог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музыкальный театр. Опера. Балет. Обобщенное представление об основных образно-эмоциональных сферах музыки и о многообразии музыкальных жанров. Опера, балет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атр оперы и балета.</w:t>
      </w:r>
      <w:r>
        <w:rPr>
          <w:rFonts w:cs="Times New Roman" w:ascii="Times New Roman" w:hAnsi="Times New Roman"/>
          <w:sz w:val="24"/>
          <w:szCs w:val="24"/>
        </w:rPr>
        <w:t xml:space="preserve"> Волшебная палочка дирижера. 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дирижера,  режиссера, художника в создании музыкального спектакля. Дирижерские жест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 «Руслан и Людмила». Сцены из оперы. Опера. Формы построения музыки. Музыкальное развитие в сопоставлении и столкновении человеческих чувств, тем, художественных образ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кое чудное мгновенье!» Увертюра. Финал. Постижение общих закономерностей музыки: развитие музыки – движение музыки. Увертюра к опер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ющий  урок 3 четверти.  Обобщение музыкальных впечатлений второклассников за 3   четверть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В концертном зале 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фоническая сказка (С.Прокофьев «Петя и волк»).        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ртинки с выставки». Музыкальное впечатление. Интонационно-образная природа музыкального искусства. Выразительность и изобразительность в музыке. Музыкальные портреты и образы  в симфонической и фортепианной  музыке. Знакомство с пьесами из цикла «Картинки с выставки» М.П.Мусоргского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учит нестареющий Моцарт». Симфония №40. Увертюра. 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Знакомство учащихся с произведениями великого австрийского композитора В.А.Моцар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Чтоб музыкантом быть, так надобно уменье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 цветик-семицветик. Музыкальные инструменты (орган). И все это Бах! Интонация – источник элементов музыкальной речи. Музыкальная речь как способ общения между людьми, ее эмоциональное воздействие на слушателей. Музыкальные инструменты (орган). Композитор – исполнитель – слушатель. Знакомство учащихся с произведениями великого немецкого композитора И.-С.Бах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движении. Попутная песня. 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учит людей понимать друг друга. «Два лада» (легенда). 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и музыка. «Печаль моя светла».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(международный конкурс П.И.Чайковского). Мир композитора (П.Чайковский, С.Прокофьев). Обобщающий  урок 4 четверти. Заключительный  урок – концерт. 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58"/>
        <w:gridCol w:w="272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я – Родина моя»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, полный событий»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оссии петь – что стремиться в храм»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и, гори ясно, чтобы не погасло»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музыкальном театре»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онцертном зале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б музыкантом быть, так надобно уменье…»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                                         отводимых на освоение каждой темы</w:t>
      </w:r>
      <w:bookmarkStart w:id="0" w:name="_GoBack"/>
      <w:bookmarkEnd w:id="0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34"/>
        <w:gridCol w:w="992"/>
        <w:gridCol w:w="482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Россия- Родина мо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ссия. Гимн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День, полный собы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музы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 Колыбельная. Ма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 «Россия – Родина моя» и «День, полный событий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О России петь- что стремиться в хр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Князь Александр Невский. Сергий Радонеж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Рождеством Христовым!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Христово. Рождественские песнопения и колядки. Обобщающий урок первого  полугод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Гори, гори ясно, чтобы не погасл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инструменты. Плясовые наигрыш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песню. Русские народные песни: «Выходили красны девицы», «Бояре, а мы к вам пришл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народном стил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яды и праздники русского народа: проводы зимы (Масленица), встреча весн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В музыкальном теат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узыкальный театр.  Театр оперы и бал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Волшебная палочка дириж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. Сцены из оп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. Увертюра. Фин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В концертном за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«Петя и вол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ое впечат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нестареющий Моцарт.  Симфония №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к опере «Свадьба Фигар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В концертном зале»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Чтоб музыкантом быть, так надобно умень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се это – Бах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 Тройка. Попутная пес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учит людей понимать друг друг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 Легенда. Природа и му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. Осень. Печаль моя свет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 Могут ли иссякнуть мелодии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ам полугодия и г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22:00Z</dcterms:created>
  <dc:creator>ПК</dc:creator>
  <dc:description/>
  <cp:keywords/>
  <dc:language>en-US</dc:language>
  <cp:lastModifiedBy>Win 8</cp:lastModifiedBy>
  <dcterms:modified xsi:type="dcterms:W3CDTF">2020-10-24T08:54:00Z</dcterms:modified>
  <cp:revision>11</cp:revision>
  <dc:subject/>
  <dc:title/>
</cp:coreProperties>
</file>